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realizovaná uchazečem v pozici generálního dodavatele, </w:t>
      </w:r>
      <w:r>
        <w:rPr>
          <w:rFonts w:cs="Arial" w:ascii="Arial" w:hAnsi="Arial"/>
          <w:sz w:val="20"/>
          <w:szCs w:val="20"/>
        </w:rPr>
        <w:t>spočívající v realizaci výstavby chemických nebo biologických čistíren odpadních vod včetně dodávky technologie nebo odlučovačů ropných látek a hodnota této zakázky činila nejméně 3 000 000,- Kč bez DPH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6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762967644"/>
            <w:bookmarkStart w:id="1" w:name="__Fieldmark__0_376296764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762967644"/>
            <w:bookmarkStart w:id="3" w:name="__Fieldmark__1_376296764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3762967644"/>
            <w:bookmarkStart w:id="5" w:name="__Fieldmark__2_376296764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a 1 zakázka, </w:t>
            </w:r>
            <w:r>
              <w:rPr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sz w:val="20"/>
                <w:szCs w:val="20"/>
              </w:rPr>
              <w:t xml:space="preserve">spočívající v realizaci výstavby chemických nebo biologických čistíren odpadních vod včetně dodávky technologie nebo odlučovačů ropných látek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rFonts w:cs="Arial" w:ascii="Arial" w:hAnsi="Arial"/>
        <w:sz w:val="20"/>
        <w:szCs w:val="20"/>
      </w:rPr>
      <w:t>Příloha č. 6 k zakázce č. 172/13/OCN s názvem „</w:t>
    </w:r>
    <w:r>
      <w:rPr>
        <w:rFonts w:cs="Arial" w:ascii="Arial" w:hAnsi="Arial"/>
        <w:b/>
        <w:sz w:val="20"/>
        <w:szCs w:val="20"/>
      </w:rPr>
      <w:t>Úprava technologie CHČOV (chemická čistírna odpadních vod) – ČEPRO, a.s., sklad Cerek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7:24:00Z</dcterms:created>
  <dc:creator>Žižka &amp; Partners</dc:creator>
  <dc:description/>
  <cp:keywords/>
  <dc:language>en-US</dc:language>
  <cp:lastModifiedBy>Ševecová Ivana</cp:lastModifiedBy>
  <cp:lastPrinted>2013-08-12T09:27:00Z</cp:lastPrinted>
  <dcterms:modified xsi:type="dcterms:W3CDTF">2013-08-14T07:24:00Z</dcterms:modified>
  <cp:revision>2</cp:revision>
  <dc:subject/>
  <dc:title>ČÁST 2</dc:title>
</cp:coreProperties>
</file>